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ame __________________________________________                                                                        CP Geometry Essential Information (REVIEW):  Illustrate and name congruent parts.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  <w:gridCol w:w="3584"/>
      </w:tblGrid>
      <w:tr>
        <w:trPr>
          <w:trHeight w:val="430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-1.15pt" to="143.05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 is the </w:t>
            </w:r>
            <w:r>
              <w:rPr>
                <w:b/>
              </w:rPr>
              <w:t>midpoint</w:t>
            </w:r>
            <w:r>
              <w:rPr/>
              <w:t xml:space="preserve"> of 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5890</wp:posOffset>
                      </wp:positionV>
                      <wp:extent cx="1816100" cy="1138555"/>
                      <wp:effectExtent l="10160" t="8890" r="1079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62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85pt;margin-top:10.7pt;width:142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35890</wp:posOffset>
                      </wp:positionV>
                      <wp:extent cx="0" cy="11385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0.7pt" to="81.35pt,10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8890</wp:posOffset>
                      </wp:positionV>
                      <wp:extent cx="228600" cy="0"/>
                      <wp:effectExtent l="0" t="57150" r="635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-0.7pt" to="59.3pt,-0.7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IO </w:t>
            </w:r>
            <w:r>
              <w:rPr>
                <w:b/>
              </w:rPr>
              <w:t>bisects</w:t>
            </w:r>
            <w:r>
              <w:rPr/>
              <w:t xml:space="preserve"> &lt;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45415</wp:posOffset>
                      </wp:positionV>
                      <wp:extent cx="1747520" cy="1138555"/>
                      <wp:effectExtent l="10160" t="8890" r="1079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11.45pt;width:137.5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45415</wp:posOffset>
                      </wp:positionV>
                      <wp:extent cx="0" cy="113855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1.45pt" to="81.4pt,1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-1.15pt" to="53.4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-1.15pt" to="105.7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I </w:t>
            </w:r>
            <w:r>
              <w:rPr>
                <w:b/>
              </w:rPr>
              <w:t>bisects</w:t>
            </w:r>
            <w:r>
              <w:rPr/>
              <w:t xml:space="preserve"> GE at 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16840</wp:posOffset>
                      </wp:positionV>
                      <wp:extent cx="1786255" cy="1138555"/>
                      <wp:effectExtent l="10795" t="8890" r="1016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9.2pt;width:140.6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16840</wp:posOffset>
                      </wp:positionV>
                      <wp:extent cx="1270" cy="13601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6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5.5pt;margin-top:9.2pt;width:0.1pt;height:10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</w:tr>
      <w:tr>
        <w:trPr>
          <w:trHeight w:val="420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-0.3pt" to="162.0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4765</wp:posOffset>
                      </wp:positionV>
                      <wp:extent cx="152400" cy="103505"/>
                      <wp:effectExtent l="9525" t="8890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1.9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OG is </w:t>
            </w:r>
            <w:r>
              <w:rPr>
                <w:b/>
              </w:rPr>
              <w:t>isosceles</w:t>
            </w:r>
            <w:r>
              <w:rPr/>
              <w:t xml:space="preserve"> with base D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90170</wp:posOffset>
                      </wp:positionV>
                      <wp:extent cx="1719580" cy="998220"/>
                      <wp:effectExtent l="10795" t="7620" r="1143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720" cy="99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7.1pt;width:135.35pt;height:78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-0.3pt" to="31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-0.3pt" to="66.2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41605</wp:posOffset>
                      </wp:positionV>
                      <wp:extent cx="843915" cy="515620"/>
                      <wp:effectExtent l="8890" t="8255" r="1270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4pt;margin-top:11.15pt;width:66.4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CA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ME          C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30810</wp:posOffset>
                      </wp:positionV>
                      <wp:extent cx="843915" cy="515620"/>
                      <wp:effectExtent l="13335" t="5715" r="825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4384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9pt;margin-top:10.3pt;width:66.4pt;height:40.5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M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L                 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E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-0.3pt" to="59.2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-0.3pt" to="28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FI  </w:t>
            </w:r>
            <w:r>
              <w:rPr>
                <w:rFonts w:cs="Arial" w:ascii="Arial" w:hAnsi="Arial"/>
              </w:rPr>
              <w:t>ll</w:t>
            </w:r>
            <w:r>
              <w:rPr/>
              <w:t xml:space="preserve">  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0960</wp:posOffset>
                      </wp:positionV>
                      <wp:extent cx="1981200" cy="931545"/>
                      <wp:effectExtent l="8255" t="5715" r="889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931680"/>
                              </a:xfrm>
                              <a:prstGeom prst="parallelogram">
                                <a:avLst>
                                  <a:gd name="adj" fmla="val 531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.7pt;margin-top:4.8pt;width:155.95pt;height:73.3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0325</wp:posOffset>
                      </wp:positionV>
                      <wp:extent cx="1981200" cy="9315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8108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4.75pt" to="160.65pt,7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F                                          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                                     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</w:tc>
      </w:tr>
      <w:tr>
        <w:trPr>
          <w:trHeight w:val="420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-10795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-0.85pt" to="63.0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-1.15pt" to="23.3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CR  </w:t>
            </w:r>
            <w:r>
              <w:rPr/>
            </w:r>
            <m:oMath xmlns:m="http://schemas.openxmlformats.org/officeDocument/2006/math"/>
            <w:r>
              <w:rPr/>
              <w:t xml:space="preserve">  A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52400</wp:posOffset>
                      </wp:positionV>
                      <wp:extent cx="1790700" cy="1138555"/>
                      <wp:effectExtent l="10160" t="8890" r="1079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2pt;width:140.9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52400</wp:posOffset>
                      </wp:positionV>
                      <wp:extent cx="0" cy="113855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12pt" to="82.85pt,10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9525" t="8890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5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-1.15pt" to="15.9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BE is a </w:t>
            </w:r>
            <w:r>
              <w:rPr>
                <w:b/>
              </w:rPr>
              <w:t>median</w:t>
            </w:r>
            <w:r>
              <w:rPr/>
              <w:t xml:space="preserve"> of       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35</wp:posOffset>
                      </wp:positionV>
                      <wp:extent cx="1766570" cy="1138555"/>
                      <wp:effectExtent l="10160" t="8890" r="1079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0pt;width:139.0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-3810</wp:posOffset>
                      </wp:positionV>
                      <wp:extent cx="0" cy="113855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-0.3pt" to="85.9pt,8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9525" t="8890" r="1016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25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4605</wp:posOffset>
                      </wp:positionV>
                      <wp:extent cx="22860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-1.15pt" to="16.3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CO is an </w:t>
            </w:r>
            <w:r>
              <w:rPr>
                <w:b/>
              </w:rPr>
              <w:t>altitude</w:t>
            </w:r>
            <w:r>
              <w:rPr/>
              <w:t xml:space="preserve"> of       C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9525</wp:posOffset>
                      </wp:positionV>
                      <wp:extent cx="1738630" cy="1138555"/>
                      <wp:effectExtent l="10160" t="8890" r="1079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pt;margin-top:-0.75pt;width:136.85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5715</wp:posOffset>
                      </wp:positionV>
                      <wp:extent cx="0" cy="113855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0.45pt" to="85.5pt,9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80"/>
        <w:rPr/>
      </w:pPr>
      <w:r>
        <w:rPr/>
      </w:r>
    </w:p>
    <w:p>
      <w:pPr>
        <w:pStyle w:val="Normal"/>
        <w:ind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  <w:gridCol w:w="3584"/>
      </w:tblGrid>
      <w:tr>
        <w:trPr>
          <w:trHeight w:val="44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51765</wp:posOffset>
                      </wp:positionV>
                      <wp:extent cx="22860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1.95pt" to="15.95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I  is the </w:t>
            </w:r>
            <w:r>
              <w:rPr>
                <w:b/>
              </w:rPr>
              <w:t>perpendicular bisector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86995</wp:posOffset>
                      </wp:positionV>
                      <wp:extent cx="228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6.85pt" to="31.7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02235</wp:posOffset>
                      </wp:positionV>
                      <wp:extent cx="1718945" cy="1138555"/>
                      <wp:effectExtent l="10795" t="8890" r="1016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3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pt;margin-top:8.05pt;width:135.3pt;height:89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04775</wp:posOffset>
                      </wp:positionV>
                      <wp:extent cx="0" cy="113855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5pt,8.25pt" to="83.55pt,9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f  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   </w:t>
            </w:r>
            <w:r>
              <w:rPr/>
            </w:r>
            <m:oMath xmlns:m="http://schemas.openxmlformats.org/officeDocument/2006/math"/>
            <w:r>
              <w:rPr/>
              <w:t xml:space="preserve"> 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LUDED ANG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10160" t="8890" r="952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3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Using      OWL, shade the </w:t>
            </w:r>
            <w:r>
              <w:rPr>
                <w:b/>
              </w:rPr>
              <w:t xml:space="preserve">angle </w:t>
            </w:r>
            <w:r>
              <w:rPr/>
              <w:t>that is included betwe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6.7pt" to="70.8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6.7pt" to="112.8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W and O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43180</wp:posOffset>
                      </wp:positionV>
                      <wp:extent cx="1066165" cy="515620"/>
                      <wp:effectExtent l="15240" t="6985" r="1016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75pt;margin-top:3.4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 is included betwee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93980</wp:posOffset>
                      </wp:positionV>
                      <wp:extent cx="2286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5pt,7.4pt" to="113.3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93980</wp:posOffset>
                      </wp:positionV>
                      <wp:extent cx="22860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7.4pt" to="70.8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W and OL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LUDED SI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7780</wp:posOffset>
                      </wp:positionV>
                      <wp:extent cx="152400" cy="103505"/>
                      <wp:effectExtent l="10160" t="8890" r="952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pt;margin-top:1.4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Using      CAT, shade the </w:t>
            </w:r>
            <w:r>
              <w:rPr>
                <w:b/>
              </w:rPr>
              <w:t>sid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at is included between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&lt;T and &lt;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3180</wp:posOffset>
                      </wp:positionV>
                      <wp:extent cx="1066165" cy="515620"/>
                      <wp:effectExtent l="15240" t="6985" r="1016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5pt;margin-top:3.4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 is included betwe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&lt;T and &lt;C.</w:t>
            </w:r>
          </w:p>
        </w:tc>
      </w:tr>
      <w:tr>
        <w:trPr>
          <w:trHeight w:val="44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>congruent by the</w:t>
            </w:r>
            <w:r>
              <w:rPr>
                <w:b/>
              </w:rPr>
              <w:t xml:space="preserve"> SSS</w:t>
            </w:r>
            <w:r>
              <w:rPr/>
              <w:t xml:space="preserve"> Postulate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77520</wp:posOffset>
                      </wp:positionV>
                      <wp:extent cx="1218565" cy="515620"/>
                      <wp:effectExtent l="5715" t="10160" r="6985" b="171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37.55pt;width:95.9pt;height:40.55pt;mso-wrap-style:none;v-text-anchor:middle;rotation:90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B      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0</wp:posOffset>
                      </wp:positionV>
                      <wp:extent cx="1218565" cy="515620"/>
                      <wp:effectExtent l="10160" t="6985" r="171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8600" cy="515520"/>
                              </a:xfrm>
                              <a:prstGeom prst="triangle">
                                <a:avLst>
                                  <a:gd name="adj" fmla="val 3095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5pt;margin-top:-0.5pt;width:95.9pt;height:40.5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E                              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0160</wp:posOffset>
                      </wp:positionV>
                      <wp:extent cx="152400" cy="103505"/>
                      <wp:effectExtent l="9525" t="8890" r="1016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0.8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860</wp:posOffset>
                      </wp:positionV>
                      <wp:extent cx="152400" cy="103505"/>
                      <wp:effectExtent l="9525" t="8890" r="1016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pt;margin-top:1.8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>SAS</w:t>
            </w:r>
            <w:r>
              <w:rPr/>
              <w:t xml:space="preserve"> Postulate.</w:t>
            </w:r>
          </w:p>
          <w:p>
            <w:pPr>
              <w:pStyle w:val="Normal"/>
              <w:jc w:val="center"/>
              <w:rPr/>
            </w:pPr>
            <w:r>
              <w:rPr/>
              <w:t>Then write a congruency statemen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2400</wp:posOffset>
                      </wp:positionV>
                      <wp:extent cx="1068705" cy="515620"/>
                      <wp:effectExtent l="11430" t="6985" r="1333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515520"/>
                              </a:xfrm>
                              <a:prstGeom prst="triangle">
                                <a:avLst>
                                  <a:gd name="adj" fmla="val 40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2pt;width:84.1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G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3030</wp:posOffset>
                      </wp:positionV>
                      <wp:extent cx="1066165" cy="515620"/>
                      <wp:effectExtent l="15240" t="6985" r="1016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515520"/>
                              </a:xfrm>
                              <a:prstGeom prst="triangle">
                                <a:avLst>
                                  <a:gd name="adj" fmla="val 632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5pt;margin-top:8.9pt;width:83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</w:t>
            </w: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H                             I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K                             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065</wp:posOffset>
                      </wp:positionV>
                      <wp:extent cx="152400" cy="103505"/>
                      <wp:effectExtent l="9525" t="8890" r="1016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0.9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3970</wp:posOffset>
                      </wp:positionV>
                      <wp:extent cx="152400" cy="103505"/>
                      <wp:effectExtent l="9525" t="8890" r="1016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1pt;margin-top:1.1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_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 xml:space="preserve">ASA </w:t>
            </w:r>
            <w:r>
              <w:rPr/>
              <w:t>Postulate.</w:t>
            </w:r>
          </w:p>
          <w:p>
            <w:pPr>
              <w:pStyle w:val="Normal"/>
              <w:jc w:val="center"/>
              <w:rPr/>
            </w:pPr>
            <w:r>
              <w:rPr/>
              <w:t>Write a congruency sta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                                       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5400</wp:posOffset>
                      </wp:positionV>
                      <wp:extent cx="609600" cy="828040"/>
                      <wp:effectExtent l="5080" t="14605" r="1016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2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7.35pt;margin-top:2pt;width:47.95pt;height:65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5400</wp:posOffset>
                      </wp:positionV>
                      <wp:extent cx="609600" cy="828040"/>
                      <wp:effectExtent l="10160" t="14605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82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35pt;margin-top:2pt;width:47.95pt;height:65.1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              O      P            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1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>AAS</w:t>
            </w:r>
            <w:r>
              <w:rPr/>
              <w:t xml:space="preserve"> Theorem.</w:t>
            </w:r>
          </w:p>
          <w:p>
            <w:pPr>
              <w:pStyle w:val="Normal"/>
              <w:jc w:val="center"/>
              <w:rPr/>
            </w:pPr>
            <w:r>
              <w:rPr/>
              <w:t>Write a congruency statement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63500</wp:posOffset>
                      </wp:positionV>
                      <wp:extent cx="914400" cy="625475"/>
                      <wp:effectExtent l="5715" t="9525" r="1524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5320"/>
                              </a:xfrm>
                              <a:prstGeom prst="triangle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3pt;margin-top:5pt;width:71.95pt;height:4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1430</wp:posOffset>
                      </wp:positionV>
                      <wp:extent cx="914400" cy="625475"/>
                      <wp:effectExtent l="5715" t="9525" r="1524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5320"/>
                              </a:xfrm>
                              <a:prstGeom prst="triangle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5pt;margin-top:0.9pt;width:71.95pt;height:4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Y                      X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                       W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k these triangles so they 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gruent by the </w:t>
            </w:r>
            <w:r>
              <w:rPr>
                <w:b/>
              </w:rPr>
              <w:t>HL</w:t>
            </w:r>
            <w:r>
              <w:rPr/>
              <w:t xml:space="preserve"> Theorem.</w:t>
            </w:r>
          </w:p>
          <w:p>
            <w:pPr>
              <w:pStyle w:val="Normal"/>
              <w:jc w:val="center"/>
              <w:rPr/>
            </w:pPr>
            <w:r>
              <w:rPr/>
              <w:t>Write a congruency stat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3840</wp:posOffset>
                      </wp:positionV>
                      <wp:extent cx="913130" cy="625475"/>
                      <wp:effectExtent l="5715" t="5080" r="9525" b="165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2960" cy="625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pt;margin-top:19.15pt;width:71.85pt;height:49.2pt;mso-wrap-style:none;v-text-anchor:middle;rotation:9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T                         O                 N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6035</wp:posOffset>
                      </wp:positionV>
                      <wp:extent cx="913130" cy="625475"/>
                      <wp:effectExtent l="5080" t="10160" r="1651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625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5pt;margin-top:2.05pt;width:71.85pt;height:49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                      Y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6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152400" cy="103505"/>
                      <wp:effectExtent l="9525" t="8890" r="1016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05pt;width:11.95pt;height:8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   </w:t>
            </w:r>
            <w:r>
              <w:rPr/>
            </w:r>
            <m:oMath xmlns:m="http://schemas.openxmlformats.org/officeDocument/2006/math"/>
            <w:r>
              <w:rPr/>
              <w:t xml:space="preserve">        _______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49300</wp:posOffset>
                      </wp:positionV>
                      <wp:extent cx="790575" cy="314325"/>
                      <wp:effectExtent l="14605" t="6985" r="1397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14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59pt;width:62.2pt;height:24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760095</wp:posOffset>
                      </wp:positionV>
                      <wp:extent cx="1270" cy="313690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59.85pt;width:0.05pt;height:24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87375</wp:posOffset>
                      </wp:positionV>
                      <wp:extent cx="1911350" cy="92519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92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85pt;margin-top:46.25pt;width:150.45pt;height:7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617345</wp:posOffset>
                      </wp:positionV>
                      <wp:extent cx="1911350" cy="92519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92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85pt;margin-top:127.35pt;width:150.45pt;height:7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945" distR="114935" simplePos="0" locked="0" layoutInCell="1" allowOverlap="1" relativeHeight="8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855470</wp:posOffset>
                      </wp:positionV>
                      <wp:extent cx="463550" cy="231775"/>
                      <wp:effectExtent l="0" t="80645" r="4254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000000">
                                <a:off x="0" y="0"/>
                                <a:ext cx="463680" cy="231840"/>
                              </a:xfrm>
                              <a:prstGeom prst="triangle">
                                <a:avLst>
                                  <a:gd name="adj" fmla="val 78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pt;margin-top:146.05pt;width:36.45pt;height:18.2pt;mso-wrap-style:none;v-text-anchor:middle;rotation:20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7310" simplePos="0" locked="0" layoutInCell="1" allowOverlap="1" relativeHeight="90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795780</wp:posOffset>
                      </wp:positionV>
                      <wp:extent cx="463550" cy="231775"/>
                      <wp:effectExtent l="43180" t="0" r="0" b="800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00000">
                                <a:off x="0" y="0"/>
                                <a:ext cx="463680" cy="231840"/>
                              </a:xfrm>
                              <a:prstGeom prst="triangle">
                                <a:avLst>
                                  <a:gd name="adj" fmla="val 78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141.35pt;width:36.45pt;height:18.2pt;mso-wrap-style:none;v-text-anchor:middle;rotation:2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When proving triangles congruent, always look for these two things from the diagram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15" w:right="1141" w:gutter="0" w:header="0" w:top="63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2:00Z</dcterms:created>
  <dc:creator>Owner</dc:creator>
  <dc:description/>
  <cp:keywords/>
  <dc:language>en-US</dc:language>
  <cp:lastModifiedBy>OxfordAreaSchoolDistrict</cp:lastModifiedBy>
  <dcterms:modified xsi:type="dcterms:W3CDTF">2010-11-16T12:42:00Z</dcterms:modified>
  <cp:revision>2</cp:revision>
  <dc:subject/>
  <dc:title>Name ____________________________________________   CP Geometry Essential Information:  Illustrate and name congruent parts</dc:title>
</cp:coreProperties>
</file>